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ja-JP"/>
        </w:rPr>
      </w:pPr>
      <w:r>
        <w:rPr>
          <w:rFonts w:eastAsia="Arial" w:cs="Arial" w:ascii="Arial" w:hAnsi="Arial"/>
          <w:b/>
          <w:bCs/>
          <w:sz w:val="40"/>
          <w:szCs w:val="40"/>
          <w:lang w:val="ja-JP"/>
        </w:rPr>
        <w:t>NCBOOT32.EXE</w:t>
      </w:r>
      <w:r>
        <w:rPr>
          <w:rFonts w:ascii="ＭＳ ゴシック" w:hAnsi="ＭＳ ゴシック" w:cs="ＭＳ ゴシック" w:eastAsia="ＭＳ ゴシック"/>
          <w:b/>
          <w:bCs/>
          <w:sz w:val="40"/>
          <w:szCs w:val="40"/>
          <w:lang w:val="ja-JP"/>
        </w:rPr>
        <w:t>取扱説明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目的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画面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システムデータの保守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バックアップ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画面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クリア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電源投入画面の表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アラーム画面の表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時の再接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したアプリケーションプログラムの起動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、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、ドライバのインストール時に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yste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（ＮＴではＳｙｓｔｅｍ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3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）フォルダにコピーさ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ドライバのインストール手順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Readme2.tx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ご覧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起動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起動時に、自動的に起動し、システムトレイに常駐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794385" cy="24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中央のアイコ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通常は、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終了する必要はありませんが、終了するには、システムトレイのアイコンを右クリックし、ポップアップメニューの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En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クリ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ウィンドウが開いていると、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En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選択でき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起動シーケンス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ード上、及び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リーズ、インテリジェントターミナル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Type 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メインプリント板上のロータリスイッチによって、起動シーケンスを変更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ポジショ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0  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メンテナンス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の通信が確立するのを待つ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. 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3. 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4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電源投入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5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用ワークエリアの初期化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6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されたアプリケーションプログラムの起動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7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と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の監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ポジショ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  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常運転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  <w:tab/>
        <w:t>(Power Mat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はこのポジションは存在しない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の通信が確立するのを待つ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2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用ワークエリアの初期化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3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されたアプリケーションプログラムの起動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4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と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の監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ポジショ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  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非同期起動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  <w:tab/>
        <w:t>(Power Mat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ではポジショ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)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通信が確立しなくても起動する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. P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通信確立後に以下の初期化を行う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3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用ワークエリアの初期化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4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されたアプリケーションプログラムの起動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5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と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の監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マルチ接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マルチ接続に対応しています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接続された個々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¢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ノー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£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いう単位で管理されます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、システムアラーム画面は、各ノード毎に独立したウィンドウが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アプリケーションプログラムの起動機能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を使用するプログラムは、データウィンドウライブラリ用ワークエリアの初期化後に起動しないと動作しません。これらのプログラムを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登録しておくと、データウィンドウライブラリ用ワークエリアの初期化後に実行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リケーションプログラムの登録は、ノード毎に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各画面の説明</w:t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＊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画面を開くにはマウスが必要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u w:val="single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ステータス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トレイのアイコンをダブルクリックするか、右クリックでポップアップするメニューの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OPEN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クリックすると、ステータス画面が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382651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od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ノード番号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am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ノード名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Windows 95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はデバイスマネージャ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 N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はコントロールパネル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レットを用いて定義しておきます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u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ハードウェアレベルの通信状態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0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通信エラー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通信確立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tatu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ステータス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16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進数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ロータリスイッチ ポジショ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処理終了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3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処理終了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4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ロータリスイッチ ポジショ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8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op up this window on communication error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これをチェックすると、通信エラー発生時に、この画面が自動的に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Clos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すと、画面が閉じ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すと、オプション設定画面が開きま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About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すと、バージョン情報画面が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オプション設定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オプション設定画面では、アプリケーションプログラムの登録が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3858895" cy="255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Nod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、ノードを選択します。中央のリストボックスに、選択したノードに登録してあるプログラムが表示さ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New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新規にプログラムを登録します。パスに空白文字が含まれる場合は、ダブルコーテーションで囲ま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mov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行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Edit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行の編集ができます。引数を編集するために使います。コマンドライン中の文字列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、ノード番号と置き換えられます。</w:t>
      </w:r>
      <w:r>
        <w:rPr>
          <w:rFonts w:eastAsia="Times New Roman" w:cs="Times New Roman"/>
          <w:sz w:val="18"/>
          <w:szCs w:val="18"/>
          <w:lang w:val="ja-JP"/>
        </w:rPr>
        <w:t>'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</w:t>
      </w:r>
      <w:r>
        <w:rPr>
          <w:rFonts w:eastAsia="Times New Roman" w:cs="Times New Roman"/>
          <w:sz w:val="18"/>
          <w:szCs w:val="18"/>
          <w:lang w:val="ja-JP"/>
        </w:rPr>
        <w:t>'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自体を表現する場合は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%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書きます。</w:t>
      </w:r>
    </w:p>
    <w:p>
      <w:pPr>
        <w:pStyle w:val="Normal"/>
        <w:ind w:left="568" w:hanging="28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例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基本操作パッケージ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、そのノードのデータウィンドウライブラリ用ワークエリアの初期化完了後に起動する場合には、次のように記述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>"C:\Program Files\Basic Operation Package 1\WinBOP32.exe" /Node=%d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414520" cy="311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サブボード付きの場合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Board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リストでボードを選択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でファイルを置く場所を変更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552315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上のメモリカードか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フォルダかを選択します。変更は随時可能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システムデータ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のシステムデータ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コントロールソフトウェア、ラダープログラム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扱う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414520" cy="311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Load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ファイル選択画面が開きます。ロードするファイルを指定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av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のシステムデータをファイルにセーブ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Check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のシステムデータをチェ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Delet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のシステムデータ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の保存、及び復元を行う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414520" cy="311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Backup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保存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stor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復元を行います。中央には進行状況が表示されます。バックアップファイルの名前は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同じく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サイズから自動的に決定されるため、変更はでき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ファイル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上のメモリカードか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フォルダ上にあるファイルを操作する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414520" cy="311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Delet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ファイル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Format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メモリカードのフォーマットを行います。このボタン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メモリカードを選んだときに、有効に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fresh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ファイル一覧を最新の状態にします。メモリカードやフロッピーディスクを交換したときに押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5160645" cy="3656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の内容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機種によって異なります。メニューにしたがって操作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アラーム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5160645" cy="3656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システムアラームが発生したときに現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履歴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Version 2.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画面が廃止されました。通信エラー発生時にはステータス画面が開きます。（ステータス画面での設定により、開かないようにする事もできます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ower Mate-H, Power Mate-D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対応しました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MDI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キードライバに対応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Version 2.0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～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.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非公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Version 2.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初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